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center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center"/>
        <w:rPr/>
      </w:pPr>
      <w:r>
        <w:rPr>
          <w:sz w:val="24"/>
          <w:szCs w:val="24"/>
          <w:lang w:eastAsia="en-US"/>
        </w:rPr>
        <w:t>Státní závěrečná zkouška – dílčí část z pedagogicko-psychologického základu pro studenty bakalářských studijních programů se zaměřením na vzdělávání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vorba komplexní pedagogické přípravy na výuku a strukturovaná sebereflexe k přípravě s využitím zkušeností z dosavadních pedagogických praxí a teoretické výuky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Jméno a příjmení studenta/studentky: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E-mailová adresa: 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tudijní aprobace: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kademický rok: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Pedagogická příprava na vyučovací hodinu.</w:t>
      </w:r>
      <w:r>
        <w:rPr>
          <w:sz w:val="24"/>
          <w:szCs w:val="24"/>
          <w:lang w:eastAsia="en-US"/>
        </w:rPr>
        <w:t xml:space="preserve"> Vytvořte přípravu na jednu vyučovací hodinu s využitím principů a metod činnostní výuky. I v případě, že si zvolíte výuku cizího jazyka, pište vaši přípravu v češtině. Sloupeček „Konkretizace a příklady“ před odevzdáním práce vymažte.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442"/>
        <w:gridCol w:w="3464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Části příprav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onkretizace a příklad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Vaše příprava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Třída/ročník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veďte, pro jaký stupeň školy a jaký ročník je příprava určen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>Vyučovací předmět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yberte jeden předmět vaší aprobace kromě tělesné výchov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čivo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Vyberte konkrétní učivo z RVP/ ŠVP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onkretizace učiva a jeho propojení s jinými vyučovacími předměty a průřezovými témat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Vymezte učivo pro jednu vyučovací hodinu 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>Stanovte mezipředmětové vztahy (pokud to charakter učiva umožňuje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>Stanovte propojenost s průřezovými tématy (pokud to charakter učiva umožňuje)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čekávané výstup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ypište z RVP/ ŠVP očekávané výstupy pro dané učivo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íle na úrovni očekávaných výstupů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veďte s použitím Bloomovy taxonomie kognitivních cílů, co by měli žáci znát a umět na konci vyučovací hodiny, případně k jakým hodnotám a postojům je povedete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>Cíle na úrovni klíčových kompetencí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>Konkretizujte, které klíčové kompetence budete v hodině rozvíjet. Neuvádějte je pouze na obecné úrovni, ale konkretizujte je do úrovně dílčích činností a postojů, které si žáci mají osvojit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stup ve vyučovací hodině s časovou rozvahou, respektující vývojové zvláštnosti žáků a vedoucí k naplnění edukačních cílů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veďte sled činností ve vyučovací hodině.</w:t>
            </w:r>
          </w:p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říklad struktury: </w:t>
            </w:r>
          </w:p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Úvod a otevření vyučovacího tématu </w:t>
            </w:r>
          </w:p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2. Opakování a procvičování učiva, na které se bude navazovat a které žák částečně zná z předešlého vyučování, běžné socializace a neformálního učení </w:t>
            </w:r>
          </w:p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. Vyvození nového učiva či jeho aktivní konstrukce ve vyučovacích činnostech </w:t>
            </w:r>
          </w:p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Procvičování a upevňování učiva, jeho používání v učebních úlohách a úkolech různé obtížnosti (viz Bloomova taxonomie)</w:t>
            </w:r>
          </w:p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5. Reflexe a (sebe)hodnocení učební činnosti žáků </w:t>
            </w:r>
          </w:p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 Závěr hodiny – například zadání úkolu, informace k programu další hodiny, rozloučení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ostředí a organizace činnosti žáků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pište, kde bude výuka probíhat, jak uspořádáte nábytek ve třídě, zda žáci budou pracovat frontálně, samostatně, ve dvojicích, skupinách, v kruhu apod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můcky a učební materiály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šte, co pro výuku připravíte, například žákovské a demonstrační pomůcky, didaktickou techniku, učebnice, pracovní listy, online materiály či videa. Do samostatné přílohy vložte konkrétní materiály, které jste k výuce připravil/a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pětná vazba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avrhněte, jak si ověříte, zda jste v hodině dosáhli edukačních cílů stanovených jak na úrovni očekávaných výstupů, tak na úrovni klíčových kompetencí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/>
          <w:sz w:val="24"/>
          <w:szCs w:val="24"/>
          <w:lang w:eastAsia="en-US"/>
        </w:rPr>
        <w:t xml:space="preserve">II. Přílohy k pedagogické přípravě. </w:t>
      </w:r>
      <w:r>
        <w:rPr>
          <w:sz w:val="24"/>
          <w:szCs w:val="24"/>
          <w:lang w:eastAsia="en-US"/>
        </w:rPr>
        <w:t>Zde prezentujte materiály, které jste pro podporu učení žáků připravil/a, například otázky a úlohy, pracovní listy, obrázky či videa, kvízy, křížovky, materiály pro skupinovou práci apod.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Sebereflexe vašich profesních kompetencí:</w:t>
      </w:r>
      <w:r>
        <w:rPr>
          <w:sz w:val="24"/>
          <w:szCs w:val="24"/>
          <w:lang w:eastAsia="en-US"/>
        </w:rPr>
        <w:t xml:space="preserve"> Zhodnoťte, které profesní kompetence v oblasti plánování výuky jste si v průběhu bakalářského studia rozvinul/a </w:t>
      </w:r>
      <w:r>
        <w:rPr>
          <w:b/>
          <w:sz w:val="24"/>
          <w:szCs w:val="24"/>
          <w:lang w:eastAsia="en-US"/>
        </w:rPr>
        <w:t>a do jaké míry</w:t>
      </w:r>
      <w:r>
        <w:rPr>
          <w:sz w:val="24"/>
          <w:szCs w:val="24"/>
          <w:lang w:eastAsia="en-US"/>
        </w:rPr>
        <w:t>. Tučným písmem jsou zvýrazněny základní požadavky.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ofesní kompeten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aše slovní sebehodnocení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tanovuji žákům dosažitelné cíle s ohledem na očekávané výstupy a klíčové kompetence vymezené v RVP/ŠVP. Cíle definuji jako aktivní výroky v jazyce žáka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Vymezuji učivo</w:t>
            </w:r>
            <w:r>
              <w:rPr>
                <w:sz w:val="20"/>
                <w:szCs w:val="20"/>
              </w:rPr>
              <w:t>, přizpůsobuji náročnost učiva žákům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Volím vhodný objem učiva plánovaný na jednu vyučovací jednotku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lánuji průběh a fáze vyučovací hodiny</w:t>
            </w:r>
            <w:r>
              <w:rPr>
                <w:sz w:val="20"/>
                <w:szCs w:val="20"/>
              </w:rPr>
              <w:t xml:space="preserve"> tak, aby odpovídaly psychologickým poznatkům o učení, např. o motivaci, pozornosti, zapamatování, myšlení, nácviku dovedností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Připravuji pro žáky učební pomůcky a různorodé zdroje informací.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Připravuji pro žáky otázky a úkoly vhodné náročnosti </w:t>
            </w:r>
            <w:r>
              <w:rPr>
                <w:sz w:val="20"/>
                <w:szCs w:val="20"/>
              </w:rPr>
              <w:t xml:space="preserve">dle Bloomovy taxonomie učebních cílů </w:t>
            </w:r>
            <w:r>
              <w:rPr>
                <w:b/>
                <w:sz w:val="20"/>
                <w:szCs w:val="20"/>
              </w:rPr>
              <w:t>k pochopení, procvičení a osvojení učiva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Dokážu odhadnout čas naplánovaných učebních činností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tabs>
                <w:tab w:val="clear" w:pos="720"/>
                <w:tab w:val="right" w:pos="0" w:leader="none"/>
              </w:tabs>
              <w:snapToGrid w:val="false"/>
              <w:spacing w:lineRule="auto" w:line="36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Čestné prohlášení: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Prohlašuji, že jsem tuto práci vypracoval/a samostatně jako původní dílo.</w:t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Odstavecseseznamem"/>
        <w:tabs>
          <w:tab w:val="clear" w:pos="720"/>
          <w:tab w:val="right" w:pos="0" w:leader="none"/>
        </w:tabs>
        <w:spacing w:lineRule="auto" w:line="360" w:before="0" w:after="0"/>
        <w:ind w:left="0" w:hanging="0"/>
        <w:contextualSpacing/>
        <w:rPr/>
      </w:pPr>
      <w:r>
        <w:rPr>
          <w:sz w:val="24"/>
          <w:szCs w:val="24"/>
          <w:lang w:eastAsia="en-US"/>
        </w:rPr>
        <w:t>Datum:                                                                                 Podpis: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2552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544" w:leader="none"/>
      </w:tabs>
      <w:ind w:right="360" w:hanging="0"/>
      <w:rPr>
        <w:rFonts w:cs="Calibri"/>
        <w:color w:val="0076D5"/>
        <w:sz w:val="18"/>
        <w:szCs w:val="18"/>
      </w:rPr>
    </w:pPr>
    <w:r>
      <w:rPr>
        <w:rFonts w:cs="Calibri"/>
        <w:color w:val="0076D5"/>
        <w:sz w:val="18"/>
        <w:szCs w:val="18"/>
      </w:rPr>
      <w:t xml:space="preserve">Katedra pedagogiky a psychologie  </w:t>
      <w:br/>
      <w:t xml:space="preserve">Technická univerzita v Liberci | Fakulta přírodovědně-humanitní a pedagogická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8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color w:val="0000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0.3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color w:val="0000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18"/>
                        <w:szCs w:val="18"/>
                      </w:rPr>
                      <w:t xml:space="preserve">/ </w:t>
                    </w: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00000"/>
                      </w:rPr>
                      <w:t>5</w:t>
                    </w:r>
                    <w:r>
                      <w:rPr>
                        <w:sz w:val="18"/>
                        <w:szCs w:val="18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Calibri"/>
        <w:color w:val="0076D5"/>
        <w:sz w:val="18"/>
        <w:szCs w:val="18"/>
      </w:rPr>
      <w:t>Studentská 1402/2, 461 17 Liberec 1 | www.fp.tul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50215</wp:posOffset>
          </wp:positionH>
          <wp:positionV relativeFrom="page">
            <wp:posOffset>450215</wp:posOffset>
          </wp:positionV>
          <wp:extent cx="6602095" cy="8604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" r="0" b="-2"/>
                  <a:stretch>
                    <a:fillRect/>
                  </a:stretch>
                </pic:blipFill>
                <pic:spPr bwMode="auto">
                  <a:xfrm>
                    <a:off x="0" y="0"/>
                    <a:ext cx="6602095" cy="860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eastAsia="Times New Roman"/>
      <w:color w:val="0076D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/>
      <w:color w:val="0076D5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1">
    <w:name w:val="Nevyřešená zmínka1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Times New Roman" w:cs="Times New Roman"/>
      <w:color w:val="0076D5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eastAsia="Times New Roman" w:cs="Times New Roman"/>
      <w:color w:val="0076D5"/>
      <w:sz w:val="26"/>
      <w:szCs w:val="26"/>
      <w:lang w:val="cs-CZ"/>
    </w:rPr>
  </w:style>
  <w:style w:type="character" w:styleId="Zdraznnintenzivn">
    <w:name w:val="Zdůraznění – intenzivní"/>
    <w:qFormat/>
    <w:rPr>
      <w:rFonts w:ascii="Arial" w:hAnsi="Arial" w:cs="Arial"/>
      <w:i/>
      <w:iCs/>
      <w:color w:val="0076D5"/>
    </w:rPr>
  </w:style>
  <w:style w:type="character" w:styleId="NzevChar">
    <w:name w:val="Název Char"/>
    <w:qFormat/>
    <w:rPr>
      <w:rFonts w:ascii="Arial" w:hAnsi="Arial" w:eastAsia="Times New Roman" w:cs="Times New Roman"/>
      <w:spacing w:val="-10"/>
      <w:kern w:val="2"/>
      <w:sz w:val="56"/>
      <w:szCs w:val="56"/>
      <w:lang w:val="cs-CZ"/>
    </w:rPr>
  </w:style>
  <w:style w:type="character" w:styleId="PodnadpisChar">
    <w:name w:val="Podnadpis Char"/>
    <w:qFormat/>
    <w:rPr>
      <w:rFonts w:ascii="Arial" w:hAnsi="Arial" w:eastAsia="Times New Roman" w:cs="Arial"/>
      <w:color w:val="5A5A5A"/>
      <w:spacing w:val="15"/>
      <w:sz w:val="22"/>
      <w:szCs w:val="22"/>
      <w:lang w:val="cs-CZ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  <w:sz w:val="22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13:00Z</dcterms:created>
  <dc:creator>Filip Dědic</dc:creator>
  <dc:description/>
  <dc:language>en-US</dc:language>
  <cp:lastModifiedBy>Uživatel systému Windows</cp:lastModifiedBy>
  <cp:lastPrinted>2023-02-20T18:06:00Z</cp:lastPrinted>
  <dcterms:modified xsi:type="dcterms:W3CDTF">2024-02-08T16:18:00Z</dcterms:modified>
  <cp:revision>7</cp:revision>
  <dc:subject/>
  <dc:title/>
</cp:coreProperties>
</file>