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rFonts w:ascii="Arial" w:hAnsi="Arial" w:cs="Arial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252095</wp:posOffset>
            </wp:positionV>
            <wp:extent cx="6602095" cy="860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2"/>
          <w:szCs w:val="32"/>
        </w:rPr>
        <w:t>Oponentní posudek diplomové práce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173"/>
        <w:gridCol w:w="4378"/>
        <w:gridCol w:w="637"/>
        <w:gridCol w:w="638"/>
        <w:gridCol w:w="638"/>
        <w:gridCol w:w="565"/>
        <w:gridCol w:w="73"/>
      </w:tblGrid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/ka DP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autor"/>
                  <w:enabled/>
                  <w:calcOnExit w:val="0"/>
                  <w:statusText w:type="text" w:val="Uveďte jméno a příjmení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naze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nent/ka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edouci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Hodnotící kritéria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bez výhra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drobnými výhradam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výhradami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Nesplňuje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Obsahová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vymezeny základní a dílčí cíle, které jsou v koncepci práce patřičně rozpracovány. Cíle jsou adekvátně naplňován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0" w:name="__Fieldmark__3_2750290583"/>
            <w:bookmarkStart w:id="1" w:name="__Fieldmark__3_2750290583"/>
            <w:bookmarkEnd w:id="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" w:name="__Fieldmark__4_2750290583"/>
            <w:bookmarkStart w:id="3" w:name="__Fieldmark__4_2750290583"/>
            <w:bookmarkEnd w:id="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" w:name="__Fieldmark__5_2750290583"/>
            <w:bookmarkStart w:id="5" w:name="__Fieldmark__5_2750290583"/>
            <w:bookmarkEnd w:id="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" w:name="__Fieldmark__6_2750290583"/>
            <w:bookmarkStart w:id="7" w:name="__Fieldmark__6_2750290583"/>
            <w:bookmarkEnd w:id="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splňuje cíle zadání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" w:name="__Fieldmark__7_2750290583"/>
            <w:bookmarkStart w:id="9" w:name="__Fieldmark__7_2750290583"/>
            <w:bookmarkEnd w:id="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0" w:name="__Fieldmark__8_2750290583"/>
            <w:bookmarkStart w:id="11" w:name="__Fieldmark__8_2750290583"/>
            <w:bookmarkEnd w:id="1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2" w:name="__Fieldmark__9_2750290583"/>
            <w:bookmarkStart w:id="13" w:name="__Fieldmark__9_2750290583"/>
            <w:bookmarkEnd w:id="1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4" w:name="__Fieldmark__10_2750290583"/>
            <w:bookmarkStart w:id="15" w:name="__Fieldmark__10_2750290583"/>
            <w:bookmarkEnd w:id="1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využívá a kriticky vybírá primární a/nebo sekundární literaturu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6" w:name="__Fieldmark__11_2750290583"/>
            <w:bookmarkStart w:id="17" w:name="__Fieldmark__11_2750290583"/>
            <w:bookmarkEnd w:id="1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8" w:name="__Fieldmark__12_2750290583"/>
            <w:bookmarkStart w:id="19" w:name="__Fieldmark__12_2750290583"/>
            <w:bookmarkEnd w:id="1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0" w:name="__Fieldmark__13_2750290583"/>
            <w:bookmarkStart w:id="21" w:name="__Fieldmark__13_2750290583"/>
            <w:bookmarkEnd w:id="2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2" w:name="__Fieldmark__14_2750290583"/>
            <w:bookmarkStart w:id="23" w:name="__Fieldmark__14_2750290583"/>
            <w:bookmarkEnd w:id="2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Práce má vymezen předmět, je využito odpovídajících metodologických postupů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4" w:name="__Fieldmark__15_2750290583"/>
            <w:bookmarkStart w:id="25" w:name="__Fieldmark__15_2750290583"/>
            <w:bookmarkEnd w:id="2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6" w:name="__Fieldmark__16_2750290583"/>
            <w:bookmarkStart w:id="27" w:name="__Fieldmark__16_2750290583"/>
            <w:bookmarkEnd w:id="2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8" w:name="__Fieldmark__17_2750290583"/>
            <w:bookmarkStart w:id="29" w:name="__Fieldmark__17_2750290583"/>
            <w:bookmarkEnd w:id="2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0" w:name="__Fieldmark__18_2750290583"/>
            <w:bookmarkStart w:id="31" w:name="__Fieldmark__18_2750290583"/>
            <w:bookmarkEnd w:id="3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Výstupy výzkumných částí jsou adekvátně syntetizovány a je o nich diskutováno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2" w:name="__Fieldmark__19_2750290583"/>
            <w:bookmarkStart w:id="33" w:name="__Fieldmark__19_2750290583"/>
            <w:bookmarkEnd w:id="3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4" w:name="__Fieldmark__20_2750290583"/>
            <w:bookmarkStart w:id="35" w:name="__Fieldmark__20_2750290583"/>
            <w:bookmarkEnd w:id="3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6" w:name="__Fieldmark__21_2750290583"/>
            <w:bookmarkStart w:id="37" w:name="__Fieldmark__21_2750290583"/>
            <w:bookmarkEnd w:id="3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8" w:name="__Fieldmark__22_2750290583"/>
            <w:bookmarkStart w:id="39" w:name="__Fieldmark__22_2750290583"/>
            <w:bookmarkEnd w:id="3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e využita odborná terminologie a jsou vysvětleny hlavní pojm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0" w:name="__Fieldmark__23_2750290583"/>
            <w:bookmarkStart w:id="41" w:name="__Fieldmark__23_2750290583"/>
            <w:bookmarkEnd w:id="4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2" w:name="__Fieldmark__24_2750290583"/>
            <w:bookmarkStart w:id="43" w:name="__Fieldmark__24_2750290583"/>
            <w:bookmarkEnd w:id="4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4" w:name="__Fieldmark__25_2750290583"/>
            <w:bookmarkStart w:id="45" w:name="__Fieldmark__25_2750290583"/>
            <w:bookmarkEnd w:id="4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6" w:name="__Fieldmark__26_2750290583"/>
            <w:bookmarkStart w:id="47" w:name="__Fieldmark__26_2750290583"/>
            <w:bookmarkEnd w:id="4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formulovány jasné závěry, které se vztahují ke koncepci práce a ke stanoveným cílům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8" w:name="__Fieldmark__27_2750290583"/>
            <w:bookmarkStart w:id="49" w:name="__Fieldmark__27_2750290583"/>
            <w:bookmarkEnd w:id="4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0" w:name="__Fieldmark__28_2750290583"/>
            <w:bookmarkStart w:id="51" w:name="__Fieldmark__28_2750290583"/>
            <w:bookmarkEnd w:id="5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2" w:name="__Fieldmark__29_2750290583"/>
            <w:bookmarkStart w:id="53" w:name="__Fieldmark__29_2750290583"/>
            <w:bookmarkEnd w:id="5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4" w:name="__Fieldmark__30_2750290583"/>
            <w:bookmarkStart w:id="55" w:name="__Fieldmark__30_2750290583"/>
            <w:bookmarkEnd w:id="5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Formální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vykazuje standardní poznámkový aparát a jednotný způsob citací v rámci práce, je typograficky jednotná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6" w:name="__Fieldmark__31_2750290583"/>
            <w:bookmarkStart w:id="57" w:name="__Fieldmark__31_2750290583"/>
            <w:bookmarkEnd w:id="5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8" w:name="__Fieldmark__32_2750290583"/>
            <w:bookmarkStart w:id="59" w:name="__Fieldmark__32_2750290583"/>
            <w:bookmarkEnd w:id="5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0" w:name="__Fieldmark__33_2750290583"/>
            <w:bookmarkStart w:id="61" w:name="__Fieldmark__33_2750290583"/>
            <w:bookmarkEnd w:id="6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2" w:name="__Fieldmark__34_2750290583"/>
            <w:bookmarkStart w:id="63" w:name="__Fieldmark__34_2750290583"/>
            <w:bookmarkEnd w:id="6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dodržuje jazykovou normu, text je stylisticky jednot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4" w:name="__Fieldmark__35_2750290583"/>
            <w:bookmarkStart w:id="65" w:name="__Fieldmark__35_2750290583"/>
            <w:bookmarkEnd w:id="6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6" w:name="__Fieldmark__36_2750290583"/>
            <w:bookmarkStart w:id="67" w:name="__Fieldmark__36_2750290583"/>
            <w:bookmarkEnd w:id="6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8" w:name="__Fieldmark__37_2750290583"/>
            <w:bookmarkStart w:id="69" w:name="__Fieldmark__37_2750290583"/>
            <w:bookmarkEnd w:id="6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0" w:name="__Fieldmark__38_2750290583"/>
            <w:bookmarkStart w:id="71" w:name="__Fieldmark__38_2750290583"/>
            <w:bookmarkEnd w:id="7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Text je soudržný, srozumitelný a argumentačně podlože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2" w:name="__Fieldmark__39_2750290583"/>
            <w:bookmarkStart w:id="73" w:name="__Fieldmark__39_2750290583"/>
            <w:bookmarkEnd w:id="7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4" w:name="__Fieldmark__40_2750290583"/>
            <w:bookmarkStart w:id="75" w:name="__Fieldmark__40_2750290583"/>
            <w:bookmarkEnd w:id="7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6" w:name="__Fieldmark__41_2750290583"/>
            <w:bookmarkStart w:id="77" w:name="__Fieldmark__41_2750290583"/>
            <w:bookmarkEnd w:id="7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8" w:name="__Fieldmark__42_2750290583"/>
            <w:bookmarkStart w:id="79" w:name="__Fieldmark__42_2750290583"/>
            <w:bookmarkEnd w:id="7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řínos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0" w:name="__Fieldmark__43_2750290583"/>
            <w:bookmarkStart w:id="81" w:name="__Fieldmark__43_2750290583"/>
            <w:bookmarkEnd w:id="8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2" w:name="__Fieldmark__44_2750290583"/>
            <w:bookmarkStart w:id="83" w:name="__Fieldmark__44_2750290583"/>
            <w:bookmarkEnd w:id="8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4" w:name="__Fieldmark__45_2750290583"/>
            <w:bookmarkStart w:id="85" w:name="__Fieldmark__45_2750290583"/>
            <w:bookmarkEnd w:id="8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6" w:name="__Fieldmark__46_2750290583"/>
            <w:bookmarkStart w:id="87" w:name="__Fieldmark__46_2750290583"/>
            <w:bookmarkEnd w:id="8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true"/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lovní hodnocení prác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</w:tblGrid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áce splňuje požadavky na udělení akademického titulu Mgr.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48_2750290583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88" w:name="__Fieldmark__48_2750290583"/>
            <w:bookmarkStart w:id="89" w:name="__Fieldmark__48_2750290583"/>
            <w:bookmarkEnd w:id="89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áci doporučuji k obhajob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49_2750290583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0" w:name="__Fieldmark__49_2750290583"/>
            <w:bookmarkStart w:id="91" w:name="__Fieldmark__49_2750290583"/>
            <w:bookmarkEnd w:id="9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vrh klasifikačního stupn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0_2750290583"/>
                  <w:enabled/>
                  <w:ddList>
                    <w:result w:val="0"/>
                    <w:listEntry w:val="výborně"/>
                    <w:listEntry w:val="výborně minus"/>
                    <w:listEntry w:val="velmi dobře"/>
                    <w:listEntry w:val="velmi dobře minus"/>
                    <w:listEntry w:val="dobře"/>
                    <w:listEntry w:val="neprospěl/a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2" w:name="__Fieldmark__50_2750290583"/>
            <w:bookmarkStart w:id="93" w:name="__Fieldmark__50_2750290583"/>
            <w:bookmarkEnd w:id="9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keepNext w:val="true"/>
        <w:spacing w:before="48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měty pro obhajobu: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693"/>
        <w:gridCol w:w="4001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7" w:right="1417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2"/>
        <w:szCs w:val="12"/>
      </w:rPr>
      <w:t>⃰</w:t>
    </w:r>
    <w:r>
      <w:rPr>
        <w:rFonts w:eastAsia="Arial" w:cs="Arial" w:ascii="Arial" w:hAnsi="Arial"/>
        <w:i/>
        <w:sz w:val="12"/>
        <w:szCs w:val="12"/>
      </w:rPr>
      <w:t xml:space="preserve"> </w:t>
    </w:r>
    <w:r>
      <w:rPr>
        <w:rFonts w:cs="Arial" w:ascii="Arial" w:hAnsi="Arial"/>
        <w:i/>
        <w:sz w:val="12"/>
        <w:szCs w:val="12"/>
      </w:rPr>
      <w:t>Rozveďte ve slovním hodnocení práce.</w:t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i/>
        <w:sz w:val="12"/>
        <w:szCs w:val="12"/>
      </w:rPr>
      <w:t>Oponentní posudek DP, verze 1/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Zkladntext2Char">
    <w:name w:val="Základní text 2 Char"/>
    <w:qFormat/>
    <w:rPr>
      <w:rFonts w:ascii="Verdana" w:hAnsi="Verdana" w:eastAsia="SimSun;宋体" w:cs="Verdana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true"/>
      <w:spacing w:lineRule="auto" w:line="24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38:00Z</dcterms:created>
  <dc:creator>DFP TUL</dc:creator>
  <dc:description/>
  <cp:keywords>formulář verze 2016</cp:keywords>
  <dc:language>en-US</dc:language>
  <cp:lastModifiedBy>Jindra Drábková</cp:lastModifiedBy>
  <cp:lastPrinted>2016-12-13T10:02:00Z</cp:lastPrinted>
  <dcterms:modified xsi:type="dcterms:W3CDTF">2023-01-04T13:07:00Z</dcterms:modified>
  <cp:revision>10</cp:revision>
  <dc:subject/>
  <dc:title>Oponentí posudek DP, závazný vzor</dc:title>
</cp:coreProperties>
</file>