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9580</wp:posOffset>
            </wp:positionH>
            <wp:positionV relativeFrom="page">
              <wp:posOffset>252095</wp:posOffset>
            </wp:positionV>
            <wp:extent cx="660209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Oponentní posudek bakalářsk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B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nent/ka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79288299"/>
            <w:bookmarkStart w:id="1" w:name="__Fieldmark__3_79288299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79288299"/>
            <w:bookmarkStart w:id="3" w:name="__Fieldmark__4_79288299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79288299"/>
            <w:bookmarkStart w:id="5" w:name="__Fieldmark__5_79288299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79288299"/>
            <w:bookmarkStart w:id="7" w:name="__Fieldmark__6_79288299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79288299"/>
            <w:bookmarkStart w:id="9" w:name="__Fieldmark__7_79288299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79288299"/>
            <w:bookmarkStart w:id="11" w:name="__Fieldmark__8_79288299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79288299"/>
            <w:bookmarkStart w:id="13" w:name="__Fieldmark__9_79288299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79288299"/>
            <w:bookmarkStart w:id="15" w:name="__Fieldmark__10_79288299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79288299"/>
            <w:bookmarkStart w:id="17" w:name="__Fieldmark__11_79288299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79288299"/>
            <w:bookmarkStart w:id="19" w:name="__Fieldmark__12_79288299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79288299"/>
            <w:bookmarkStart w:id="21" w:name="__Fieldmark__13_79288299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79288299"/>
            <w:bookmarkStart w:id="23" w:name="__Fieldmark__14_79288299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79288299"/>
            <w:bookmarkStart w:id="25" w:name="__Fieldmark__15_79288299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79288299"/>
            <w:bookmarkStart w:id="27" w:name="__Fieldmark__16_79288299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79288299"/>
            <w:bookmarkStart w:id="29" w:name="__Fieldmark__17_79288299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79288299"/>
            <w:bookmarkStart w:id="31" w:name="__Fieldmark__18_79288299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79288299"/>
            <w:bookmarkStart w:id="33" w:name="__Fieldmark__19_79288299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79288299"/>
            <w:bookmarkStart w:id="35" w:name="__Fieldmark__20_79288299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79288299"/>
            <w:bookmarkStart w:id="37" w:name="__Fieldmark__21_79288299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79288299"/>
            <w:bookmarkStart w:id="39" w:name="__Fieldmark__22_79288299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79288299"/>
            <w:bookmarkStart w:id="41" w:name="__Fieldmark__23_79288299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79288299"/>
            <w:bookmarkStart w:id="43" w:name="__Fieldmark__24_79288299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79288299"/>
            <w:bookmarkStart w:id="45" w:name="__Fieldmark__25_79288299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79288299"/>
            <w:bookmarkStart w:id="47" w:name="__Fieldmark__26_79288299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79288299"/>
            <w:bookmarkStart w:id="49" w:name="__Fieldmark__27_79288299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79288299"/>
            <w:bookmarkStart w:id="51" w:name="__Fieldmark__28_79288299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79288299"/>
            <w:bookmarkStart w:id="53" w:name="__Fieldmark__29_79288299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79288299"/>
            <w:bookmarkStart w:id="55" w:name="__Fieldmark__30_79288299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79288299"/>
            <w:bookmarkStart w:id="57" w:name="__Fieldmark__31_79288299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79288299"/>
            <w:bookmarkStart w:id="59" w:name="__Fieldmark__32_79288299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79288299"/>
            <w:bookmarkStart w:id="61" w:name="__Fieldmark__33_79288299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79288299"/>
            <w:bookmarkStart w:id="63" w:name="__Fieldmark__34_79288299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79288299"/>
            <w:bookmarkStart w:id="65" w:name="__Fieldmark__35_79288299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79288299"/>
            <w:bookmarkStart w:id="67" w:name="__Fieldmark__36_79288299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79288299"/>
            <w:bookmarkStart w:id="69" w:name="__Fieldmark__37_79288299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79288299"/>
            <w:bookmarkStart w:id="71" w:name="__Fieldmark__38_79288299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79288299"/>
            <w:bookmarkStart w:id="73" w:name="__Fieldmark__39_79288299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79288299"/>
            <w:bookmarkStart w:id="75" w:name="__Fieldmark__40_79288299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79288299"/>
            <w:bookmarkStart w:id="77" w:name="__Fieldmark__41_79288299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79288299"/>
            <w:bookmarkStart w:id="79" w:name="__Fieldmark__42_79288299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79288299"/>
            <w:bookmarkStart w:id="81" w:name="__Fieldmark__43_79288299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79288299"/>
            <w:bookmarkStart w:id="83" w:name="__Fieldmark__44_79288299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79288299"/>
            <w:bookmarkStart w:id="85" w:name="__Fieldmark__45_79288299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79288299"/>
            <w:bookmarkStart w:id="87" w:name="__Fieldmark__46_79288299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Bc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8_79288299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48_79288299"/>
            <w:bookmarkStart w:id="89" w:name="__Fieldmark__48_79288299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9_79288299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49_79288299"/>
            <w:bookmarkStart w:id="91" w:name="__Fieldmark__49_79288299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79288299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0_79288299"/>
            <w:bookmarkStart w:id="93" w:name="__Fieldmark__50_79288299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Oponentní posudek BP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8:00Z</dcterms:created>
  <dc:creator>DFP TUL</dc:creator>
  <dc:description/>
  <cp:keywords>formulář verze 2016</cp:keywords>
  <dc:language>en-US</dc:language>
  <cp:lastModifiedBy>Jindra Drábková</cp:lastModifiedBy>
  <cp:lastPrinted>2016-12-13T10:02:00Z</cp:lastPrinted>
  <dcterms:modified xsi:type="dcterms:W3CDTF">2023-01-04T13:14:00Z</dcterms:modified>
  <cp:revision>8</cp:revision>
  <dc:subject/>
  <dc:title>Oponentí posudek BP, závazný vzor</dc:title>
</cp:coreProperties>
</file>