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80" w:after="480"/>
        <w:rPr>
          <w:rFonts w:ascii="Arial" w:hAnsi="Arial" w:cs="Arial"/>
          <w:i w:val="false"/>
          <w:i w:val="false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252095</wp:posOffset>
            </wp:positionV>
            <wp:extent cx="6588125" cy="8604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1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 w:val="false"/>
          <w:sz w:val="32"/>
          <w:szCs w:val="32"/>
        </w:rPr>
        <w:t>Písemné hodnocení bakalářské práce</w:t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"/>
        <w:gridCol w:w="2173"/>
        <w:gridCol w:w="4378"/>
        <w:gridCol w:w="637"/>
        <w:gridCol w:w="638"/>
        <w:gridCol w:w="638"/>
        <w:gridCol w:w="565"/>
        <w:gridCol w:w="73"/>
      </w:tblGrid>
      <w:tr>
        <w:trPr>
          <w:trHeight w:val="34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utor/ka BP:</w:t>
            </w:r>
          </w:p>
        </w:tc>
        <w:tc>
          <w:tcPr>
            <w:tcW w:w="6856" w:type="dxa"/>
            <w:gridSpan w:val="5"/>
            <w:tcBorders/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autor"/>
                  <w:enabled/>
                  <w:calcOnExit w:val="0"/>
                  <w:statusText w:type="text" w:val="Uveďte jméno a příjmení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áce:</w:t>
            </w:r>
          </w:p>
        </w:tc>
        <w:tc>
          <w:tcPr>
            <w:tcW w:w="6856" w:type="dxa"/>
            <w:gridSpan w:val="5"/>
            <w:tcBorders/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nazev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doucí práce:</w:t>
            </w:r>
          </w:p>
        </w:tc>
        <w:tc>
          <w:tcPr>
            <w:tcW w:w="6856" w:type="dxa"/>
            <w:gridSpan w:val="5"/>
            <w:tcBorders/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vedouci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>Hodnotící kritéria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Splňuje bez výhrad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Splňuje s drobnými výhradami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Splňuje s výhradami</w:t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Nesplňuje</w:t>
            </w:r>
          </w:p>
        </w:tc>
      </w:tr>
      <w:tr>
        <w:trPr>
          <w:trHeight w:val="24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</w:r>
          </w:p>
        </w:tc>
        <w:tc>
          <w:tcPr>
            <w:tcW w:w="9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Obsahová</w:t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V práci jsou vymezeny základní a dílčí cíle, které jsou v koncepci práce patřičně rozpracovány. Cíle jsou adekvátně naplňovány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0" w:name="__Fieldmark__3_888583649"/>
            <w:bookmarkStart w:id="1" w:name="__Fieldmark__3_888583649"/>
            <w:bookmarkEnd w:id="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" w:name="__Fieldmark__4_888583649"/>
            <w:bookmarkStart w:id="3" w:name="__Fieldmark__4_888583649"/>
            <w:bookmarkEnd w:id="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" w:name="__Fieldmark__5_888583649"/>
            <w:bookmarkStart w:id="5" w:name="__Fieldmark__5_888583649"/>
            <w:bookmarkEnd w:id="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" w:name="__Fieldmark__6_888583649"/>
            <w:bookmarkStart w:id="7" w:name="__Fieldmark__6_888583649"/>
            <w:bookmarkEnd w:id="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Práce splňuje cíle zadání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" w:name="__Fieldmark__7_888583649"/>
            <w:bookmarkStart w:id="9" w:name="__Fieldmark__7_888583649"/>
            <w:bookmarkEnd w:id="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0" w:name="__Fieldmark__8_888583649"/>
            <w:bookmarkStart w:id="11" w:name="__Fieldmark__8_888583649"/>
            <w:bookmarkEnd w:id="1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2" w:name="__Fieldmark__9_888583649"/>
            <w:bookmarkStart w:id="13" w:name="__Fieldmark__9_888583649"/>
            <w:bookmarkEnd w:id="1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4" w:name="__Fieldmark__10_888583649"/>
            <w:bookmarkStart w:id="15" w:name="__Fieldmark__10_888583649"/>
            <w:bookmarkEnd w:id="1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Studující využívá a kriticky vybírá primární a/nebo sekundární literaturu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6" w:name="__Fieldmark__11_888583649"/>
            <w:bookmarkStart w:id="17" w:name="__Fieldmark__11_888583649"/>
            <w:bookmarkEnd w:id="1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8" w:name="__Fieldmark__12_888583649"/>
            <w:bookmarkStart w:id="19" w:name="__Fieldmark__12_888583649"/>
            <w:bookmarkEnd w:id="1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0" w:name="__Fieldmark__13_888583649"/>
            <w:bookmarkStart w:id="21" w:name="__Fieldmark__13_888583649"/>
            <w:bookmarkEnd w:id="2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2" w:name="__Fieldmark__14_888583649"/>
            <w:bookmarkStart w:id="23" w:name="__Fieldmark__14_888583649"/>
            <w:bookmarkEnd w:id="2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Práce má vymezen předmět, je využito odpovídajících metodologických postupů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4" w:name="__Fieldmark__15_888583649"/>
            <w:bookmarkStart w:id="25" w:name="__Fieldmark__15_888583649"/>
            <w:bookmarkEnd w:id="2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6" w:name="__Fieldmark__16_888583649"/>
            <w:bookmarkStart w:id="27" w:name="__Fieldmark__16_888583649"/>
            <w:bookmarkEnd w:id="2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8" w:name="__Fieldmark__17_888583649"/>
            <w:bookmarkStart w:id="29" w:name="__Fieldmark__17_888583649"/>
            <w:bookmarkEnd w:id="2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0" w:name="__Fieldmark__18_888583649"/>
            <w:bookmarkStart w:id="31" w:name="__Fieldmark__18_888583649"/>
            <w:bookmarkEnd w:id="3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Výstupy výzkumných částí jsou adekvátně syntetizovány a je o nich diskutováno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2" w:name="__Fieldmark__19_888583649"/>
            <w:bookmarkStart w:id="33" w:name="__Fieldmark__19_888583649"/>
            <w:bookmarkEnd w:id="3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4" w:name="__Fieldmark__20_888583649"/>
            <w:bookmarkStart w:id="35" w:name="__Fieldmark__20_888583649"/>
            <w:bookmarkEnd w:id="3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6" w:name="__Fieldmark__21_888583649"/>
            <w:bookmarkStart w:id="37" w:name="__Fieldmark__21_888583649"/>
            <w:bookmarkEnd w:id="3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8" w:name="__Fieldmark__22_888583649"/>
            <w:bookmarkStart w:id="39" w:name="__Fieldmark__22_888583649"/>
            <w:bookmarkEnd w:id="3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V práci je využita odborná terminologie a jsou vysvětleny hlavní pojmy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0" w:name="__Fieldmark__23_888583649"/>
            <w:bookmarkStart w:id="41" w:name="__Fieldmark__23_888583649"/>
            <w:bookmarkEnd w:id="4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2" w:name="__Fieldmark__24_888583649"/>
            <w:bookmarkStart w:id="43" w:name="__Fieldmark__24_888583649"/>
            <w:bookmarkEnd w:id="4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4" w:name="__Fieldmark__25_888583649"/>
            <w:bookmarkStart w:id="45" w:name="__Fieldmark__25_888583649"/>
            <w:bookmarkEnd w:id="4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6" w:name="__Fieldmark__26_888583649"/>
            <w:bookmarkStart w:id="47" w:name="__Fieldmark__26_888583649"/>
            <w:bookmarkEnd w:id="4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V práci jsou formulovány jasné závěry, které se vztahují ke koncepci práce a ke stanoveným cílům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8" w:name="__Fieldmark__27_888583649"/>
            <w:bookmarkStart w:id="49" w:name="__Fieldmark__27_888583649"/>
            <w:bookmarkEnd w:id="4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0" w:name="__Fieldmark__28_888583649"/>
            <w:bookmarkStart w:id="51" w:name="__Fieldmark__28_888583649"/>
            <w:bookmarkEnd w:id="5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2" w:name="__Fieldmark__29_888583649"/>
            <w:bookmarkStart w:id="53" w:name="__Fieldmark__29_888583649"/>
            <w:bookmarkEnd w:id="5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4" w:name="__Fieldmark__30_888583649"/>
            <w:bookmarkStart w:id="55" w:name="__Fieldmark__30_888583649"/>
            <w:bookmarkEnd w:id="5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4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Formální</w:t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Práce vykazuje standardní poznámkový aparát a jednotný způsob citací v rámci práce, je typograficky jednotná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6" w:name="__Fieldmark__31_888583649"/>
            <w:bookmarkStart w:id="57" w:name="__Fieldmark__31_888583649"/>
            <w:bookmarkEnd w:id="5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8" w:name="__Fieldmark__32_888583649"/>
            <w:bookmarkStart w:id="59" w:name="__Fieldmark__32_888583649"/>
            <w:bookmarkEnd w:id="5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0" w:name="__Fieldmark__33_888583649"/>
            <w:bookmarkStart w:id="61" w:name="__Fieldmark__33_888583649"/>
            <w:bookmarkEnd w:id="6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2" w:name="__Fieldmark__34_888583649"/>
            <w:bookmarkStart w:id="63" w:name="__Fieldmark__34_888583649"/>
            <w:bookmarkEnd w:id="6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Studující dodržuje jazykovou normu, text je stylisticky jednotný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4" w:name="__Fieldmark__35_888583649"/>
            <w:bookmarkStart w:id="65" w:name="__Fieldmark__35_888583649"/>
            <w:bookmarkEnd w:id="6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6" w:name="__Fieldmark__36_888583649"/>
            <w:bookmarkStart w:id="67" w:name="__Fieldmark__36_888583649"/>
            <w:bookmarkEnd w:id="6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8" w:name="__Fieldmark__37_888583649"/>
            <w:bookmarkStart w:id="69" w:name="__Fieldmark__37_888583649"/>
            <w:bookmarkEnd w:id="6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0" w:name="__Fieldmark__38_888583649"/>
            <w:bookmarkStart w:id="71" w:name="__Fieldmark__38_888583649"/>
            <w:bookmarkEnd w:id="7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Text je soudržný, srozumitelný a argumentačně podložený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2" w:name="__Fieldmark__39_888583649"/>
            <w:bookmarkStart w:id="73" w:name="__Fieldmark__39_888583649"/>
            <w:bookmarkEnd w:id="7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4" w:name="__Fieldmark__40_888583649"/>
            <w:bookmarkStart w:id="75" w:name="__Fieldmark__40_888583649"/>
            <w:bookmarkEnd w:id="7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6" w:name="__Fieldmark__41_888583649"/>
            <w:bookmarkStart w:id="77" w:name="__Fieldmark__41_888583649"/>
            <w:bookmarkEnd w:id="7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8" w:name="__Fieldmark__42_888583649"/>
            <w:bookmarkStart w:id="79" w:name="__Fieldmark__42_888583649"/>
            <w:bookmarkEnd w:id="7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Přínos prác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 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0" w:name="__Fieldmark__43_888583649"/>
            <w:bookmarkStart w:id="81" w:name="__Fieldmark__43_888583649"/>
            <w:bookmarkEnd w:id="8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2" w:name="__Fieldmark__44_888583649"/>
            <w:bookmarkStart w:id="83" w:name="__Fieldmark__44_888583649"/>
            <w:bookmarkEnd w:id="8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4" w:name="__Fieldmark__45_888583649"/>
            <w:bookmarkStart w:id="85" w:name="__Fieldmark__45_888583649"/>
            <w:bookmarkEnd w:id="8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6" w:name="__Fieldmark__46_888583649"/>
            <w:bookmarkStart w:id="87" w:name="__Fieldmark__46_888583649"/>
            <w:bookmarkEnd w:id="8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4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Posouzení původnosti textu</w:t>
            </w:r>
          </w:p>
        </w:tc>
      </w:tr>
      <w:tr>
        <w:trPr>
          <w:trHeight w:val="24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Zjištěná shoda textu (dle IS STAG/Theses):</w:t>
            </w:r>
          </w:p>
        </w:tc>
        <w:tc>
          <w:tcPr>
            <w:tcW w:w="25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%</w:t>
            </w:r>
          </w:p>
        </w:tc>
      </w:tr>
    </w:tbl>
    <w:p>
      <w:pPr>
        <w:pStyle w:val="Normal"/>
        <w:keepNext w:val="true"/>
        <w:spacing w:before="24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lovní hodnocení významu zjištěné shody: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2000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lovní hodnocení práce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>
              <w:maxLength w:val="32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842"/>
      </w:tblGrid>
      <w:tr>
        <w:trPr>
          <w:trHeight w:val="506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áce splňuje požadavky na udělení akademického titulu Bc.:</w:t>
            </w:r>
          </w:p>
        </w:tc>
        <w:tc>
          <w:tcPr>
            <w:tcW w:w="184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__Fieldmark__50_888583649"/>
                  <w:enabled/>
                  <w:ddList>
                    <w:result w:val="0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88" w:name="__Fieldmark__50_888583649"/>
            <w:bookmarkStart w:id="89" w:name="__Fieldmark__50_888583649"/>
            <w:bookmarkEnd w:id="89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áci doporučuji k obhajobě:</w:t>
            </w:r>
          </w:p>
        </w:tc>
        <w:tc>
          <w:tcPr>
            <w:tcW w:w="184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__Fieldmark__51_888583649"/>
                  <w:enabled/>
                  <w:ddList>
                    <w:result w:val="0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90" w:name="__Fieldmark__51_888583649"/>
            <w:bookmarkStart w:id="91" w:name="__Fieldmark__51_888583649"/>
            <w:bookmarkEnd w:id="91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vrh klasifikačního stupně:</w:t>
            </w:r>
          </w:p>
        </w:tc>
        <w:tc>
          <w:tcPr>
            <w:tcW w:w="184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__Fieldmark__52_888583649"/>
                  <w:enabled/>
                  <w:ddList>
                    <w:result w:val="0"/>
                    <w:listEntry w:val="výborně"/>
                    <w:listEntry w:val="výborně minus"/>
                    <w:listEntry w:val="velmi dobře"/>
                    <w:listEntry w:val="velmi dobře minus"/>
                    <w:listEntry w:val="dobře"/>
                    <w:listEntry w:val="neprospěl/a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92" w:name="__Fieldmark__52_888583649"/>
            <w:bookmarkStart w:id="93" w:name="__Fieldmark__52_888583649"/>
            <w:bookmarkEnd w:id="93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keepNext w:val="true"/>
        <w:spacing w:before="48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měty pro obhajobu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3"/>
            <w:enabled/>
            <w:calcOnExit w:val="0"/>
            <w:textInput>
              <w:maxLength w:val="32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2693"/>
        <w:gridCol w:w="4001"/>
      </w:tblGrid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um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odpis:</w:t>
            </w:r>
          </w:p>
        </w:tc>
        <w:tc>
          <w:tcPr>
            <w:tcW w:w="4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continuous"/>
      <w:pgSz w:w="11906" w:h="16838"/>
      <w:pgMar w:left="1417" w:right="1417" w:gutter="0" w:header="0" w:top="1134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i/>
        <w:sz w:val="12"/>
        <w:szCs w:val="12"/>
      </w:rPr>
      <w:t>⃰</w:t>
    </w:r>
    <w:r>
      <w:rPr>
        <w:rFonts w:eastAsia="Arial" w:cs="Arial" w:ascii="Arial" w:hAnsi="Arial"/>
        <w:i/>
        <w:sz w:val="12"/>
        <w:szCs w:val="12"/>
      </w:rPr>
      <w:t xml:space="preserve"> </w:t>
    </w:r>
    <w:r>
      <w:rPr>
        <w:rFonts w:cs="Arial" w:ascii="Arial" w:hAnsi="Arial"/>
        <w:i/>
        <w:sz w:val="12"/>
        <w:szCs w:val="12"/>
      </w:rPr>
      <w:t>Rozveďte ve slovním hodnocení práce.</w:t>
    </w:r>
    <w:r>
      <w:rPr>
        <w:rFonts w:cs="Arial" w:ascii="Arial" w:hAnsi="Arial"/>
        <w:sz w:val="18"/>
      </w:rPr>
      <w:tab/>
    </w:r>
    <w:r>
      <w:rPr>
        <w:rFonts w:cs="Arial" w:ascii="Arial" w:hAnsi="Arial"/>
        <w:sz w:val="14"/>
        <w:szCs w:val="14"/>
      </w:rPr>
      <w:t xml:space="preserve">Stra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ab/>
    </w:r>
    <w:r>
      <w:rPr>
        <w:rFonts w:cs="Arial" w:ascii="Arial" w:hAnsi="Arial"/>
        <w:i/>
        <w:sz w:val="12"/>
        <w:szCs w:val="12"/>
      </w:rPr>
      <w:t>Hodnocení BP vedoucím práce, verze 1/2016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Verdana" w:hAnsi="Verdana" w:eastAsia="SimSun;宋体" w:cs="Verdana"/>
      <w:b/>
      <w:bCs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Verdana" w:hAnsi="Verdana" w:eastAsia="SimSun;宋体" w:cs="Verdana"/>
      <w:b/>
      <w:bCs/>
      <w:i/>
      <w:iCs/>
      <w:lang w:val="cs-CZ" w:bidi="ar-SA"/>
    </w:rPr>
  </w:style>
  <w:style w:type="character" w:styleId="Zkladntext2Char">
    <w:name w:val="Základní text 2 Char"/>
    <w:qFormat/>
    <w:rPr>
      <w:rFonts w:ascii="Verdana" w:hAnsi="Verdana" w:eastAsia="SimSun;宋体" w:cs="Verdana"/>
      <w:b/>
      <w:bCs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uppressAutoHyphens w:val="true"/>
      <w:spacing w:lineRule="auto" w:line="240" w:before="0" w:after="0"/>
    </w:pPr>
    <w:rPr>
      <w:rFonts w:ascii="Verdana" w:hAnsi="Verdana" w:eastAsia="SimSun;宋体" w:cs="Verdana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32:00Z</dcterms:created>
  <dc:creator>DFP TUL</dc:creator>
  <dc:description/>
  <cp:keywords>Hodnocení vedoucím BP formulář verze 2016</cp:keywords>
  <dc:language>en-US</dc:language>
  <cp:lastModifiedBy>Jindra Drábková</cp:lastModifiedBy>
  <cp:lastPrinted>2016-12-13T10:02:00Z</cp:lastPrinted>
  <dcterms:modified xsi:type="dcterms:W3CDTF">2023-01-04T13:14:00Z</dcterms:modified>
  <cp:revision>6</cp:revision>
  <dc:subject/>
  <dc:title>Písemné hodnocení BP, závazný vzor</dc:title>
</cp:coreProperties>
</file>