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252095</wp:posOffset>
            </wp:positionV>
            <wp:extent cx="658812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Písemné hodnocení diplomov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D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doucí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1922424562"/>
            <w:bookmarkStart w:id="1" w:name="__Fieldmark__3_1922424562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1922424562"/>
            <w:bookmarkStart w:id="3" w:name="__Fieldmark__4_1922424562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1922424562"/>
            <w:bookmarkStart w:id="5" w:name="__Fieldmark__5_1922424562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1922424562"/>
            <w:bookmarkStart w:id="7" w:name="__Fieldmark__6_1922424562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1922424562"/>
            <w:bookmarkStart w:id="9" w:name="__Fieldmark__7_1922424562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1922424562"/>
            <w:bookmarkStart w:id="11" w:name="__Fieldmark__8_1922424562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1922424562"/>
            <w:bookmarkStart w:id="13" w:name="__Fieldmark__9_1922424562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1922424562"/>
            <w:bookmarkStart w:id="15" w:name="__Fieldmark__10_1922424562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1922424562"/>
            <w:bookmarkStart w:id="17" w:name="__Fieldmark__11_1922424562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1922424562"/>
            <w:bookmarkStart w:id="19" w:name="__Fieldmark__12_1922424562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1922424562"/>
            <w:bookmarkStart w:id="21" w:name="__Fieldmark__13_1922424562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1922424562"/>
            <w:bookmarkStart w:id="23" w:name="__Fieldmark__14_1922424562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1922424562"/>
            <w:bookmarkStart w:id="25" w:name="__Fieldmark__15_1922424562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1922424562"/>
            <w:bookmarkStart w:id="27" w:name="__Fieldmark__16_1922424562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1922424562"/>
            <w:bookmarkStart w:id="29" w:name="__Fieldmark__17_1922424562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1922424562"/>
            <w:bookmarkStart w:id="31" w:name="__Fieldmark__18_1922424562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1922424562"/>
            <w:bookmarkStart w:id="33" w:name="__Fieldmark__19_1922424562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1922424562"/>
            <w:bookmarkStart w:id="35" w:name="__Fieldmark__20_1922424562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1922424562"/>
            <w:bookmarkStart w:id="37" w:name="__Fieldmark__21_1922424562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1922424562"/>
            <w:bookmarkStart w:id="39" w:name="__Fieldmark__22_1922424562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1922424562"/>
            <w:bookmarkStart w:id="41" w:name="__Fieldmark__23_1922424562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1922424562"/>
            <w:bookmarkStart w:id="43" w:name="__Fieldmark__24_1922424562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1922424562"/>
            <w:bookmarkStart w:id="45" w:name="__Fieldmark__25_1922424562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1922424562"/>
            <w:bookmarkStart w:id="47" w:name="__Fieldmark__26_1922424562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1922424562"/>
            <w:bookmarkStart w:id="49" w:name="__Fieldmark__27_1922424562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1922424562"/>
            <w:bookmarkStart w:id="51" w:name="__Fieldmark__28_1922424562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1922424562"/>
            <w:bookmarkStart w:id="53" w:name="__Fieldmark__29_1922424562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1922424562"/>
            <w:bookmarkStart w:id="55" w:name="__Fieldmark__30_1922424562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1922424562"/>
            <w:bookmarkStart w:id="57" w:name="__Fieldmark__31_1922424562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1922424562"/>
            <w:bookmarkStart w:id="59" w:name="__Fieldmark__32_1922424562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1922424562"/>
            <w:bookmarkStart w:id="61" w:name="__Fieldmark__33_1922424562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1922424562"/>
            <w:bookmarkStart w:id="63" w:name="__Fieldmark__34_1922424562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1922424562"/>
            <w:bookmarkStart w:id="65" w:name="__Fieldmark__35_1922424562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1922424562"/>
            <w:bookmarkStart w:id="67" w:name="__Fieldmark__36_1922424562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1922424562"/>
            <w:bookmarkStart w:id="69" w:name="__Fieldmark__37_1922424562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1922424562"/>
            <w:bookmarkStart w:id="71" w:name="__Fieldmark__38_1922424562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1922424562"/>
            <w:bookmarkStart w:id="73" w:name="__Fieldmark__39_1922424562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1922424562"/>
            <w:bookmarkStart w:id="75" w:name="__Fieldmark__40_1922424562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1922424562"/>
            <w:bookmarkStart w:id="77" w:name="__Fieldmark__41_1922424562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1922424562"/>
            <w:bookmarkStart w:id="79" w:name="__Fieldmark__42_1922424562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1922424562"/>
            <w:bookmarkStart w:id="81" w:name="__Fieldmark__43_1922424562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1922424562"/>
            <w:bookmarkStart w:id="83" w:name="__Fieldmark__44_1922424562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1922424562"/>
            <w:bookmarkStart w:id="85" w:name="__Fieldmark__45_1922424562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1922424562"/>
            <w:bookmarkStart w:id="87" w:name="__Fieldmark__46_1922424562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osouzení původnosti textu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Zjištěná shoda textu (dle IS STAG/Theses)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lovní hodnocení významu zjištěné shody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2000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Mgr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1922424562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50_1922424562"/>
            <w:bookmarkStart w:id="89" w:name="__Fieldmark__50_1922424562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1_1922424562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51_1922424562"/>
            <w:bookmarkStart w:id="91" w:name="__Fieldmark__51_1922424562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2_1922424562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2_1922424562"/>
            <w:bookmarkStart w:id="93" w:name="__Fieldmark__52_1922424562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Hodnocení DP vedoucím práce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0:00Z</dcterms:created>
  <dc:creator>DFP TUL</dc:creator>
  <dc:description/>
  <cp:keywords>Hodnocení vedoucím DP formulář verze 2016</cp:keywords>
  <dc:language>en-US</dc:language>
  <cp:lastModifiedBy>Jindra Drábková</cp:lastModifiedBy>
  <cp:lastPrinted>2016-12-13T10:02:00Z</cp:lastPrinted>
  <dcterms:modified xsi:type="dcterms:W3CDTF">2023-01-04T13:06:00Z</dcterms:modified>
  <cp:revision>8</cp:revision>
  <dc:subject/>
  <dc:title>Písemné hodnocení DP, závazný vzor</dc:title>
</cp:coreProperties>
</file>