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60209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Oponentní posudek diplomov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D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nent/ka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2310208891"/>
            <w:bookmarkStart w:id="1" w:name="__Fieldmark__3_2310208891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2310208891"/>
            <w:bookmarkStart w:id="3" w:name="__Fieldmark__4_2310208891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2310208891"/>
            <w:bookmarkStart w:id="5" w:name="__Fieldmark__5_2310208891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2310208891"/>
            <w:bookmarkStart w:id="7" w:name="__Fieldmark__6_2310208891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2310208891"/>
            <w:bookmarkStart w:id="9" w:name="__Fieldmark__7_2310208891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2310208891"/>
            <w:bookmarkStart w:id="11" w:name="__Fieldmark__8_2310208891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2310208891"/>
            <w:bookmarkStart w:id="13" w:name="__Fieldmark__9_2310208891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2310208891"/>
            <w:bookmarkStart w:id="15" w:name="__Fieldmark__10_2310208891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2310208891"/>
            <w:bookmarkStart w:id="17" w:name="__Fieldmark__11_2310208891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2310208891"/>
            <w:bookmarkStart w:id="19" w:name="__Fieldmark__12_2310208891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2310208891"/>
            <w:bookmarkStart w:id="21" w:name="__Fieldmark__13_2310208891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2310208891"/>
            <w:bookmarkStart w:id="23" w:name="__Fieldmark__14_2310208891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2310208891"/>
            <w:bookmarkStart w:id="25" w:name="__Fieldmark__15_2310208891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2310208891"/>
            <w:bookmarkStart w:id="27" w:name="__Fieldmark__16_2310208891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2310208891"/>
            <w:bookmarkStart w:id="29" w:name="__Fieldmark__17_2310208891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2310208891"/>
            <w:bookmarkStart w:id="31" w:name="__Fieldmark__18_2310208891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2310208891"/>
            <w:bookmarkStart w:id="33" w:name="__Fieldmark__19_2310208891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2310208891"/>
            <w:bookmarkStart w:id="35" w:name="__Fieldmark__20_2310208891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2310208891"/>
            <w:bookmarkStart w:id="37" w:name="__Fieldmark__21_2310208891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2310208891"/>
            <w:bookmarkStart w:id="39" w:name="__Fieldmark__22_2310208891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2310208891"/>
            <w:bookmarkStart w:id="41" w:name="__Fieldmark__23_2310208891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2310208891"/>
            <w:bookmarkStart w:id="43" w:name="__Fieldmark__24_2310208891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2310208891"/>
            <w:bookmarkStart w:id="45" w:name="__Fieldmark__25_2310208891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2310208891"/>
            <w:bookmarkStart w:id="47" w:name="__Fieldmark__26_2310208891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2310208891"/>
            <w:bookmarkStart w:id="49" w:name="__Fieldmark__27_2310208891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2310208891"/>
            <w:bookmarkStart w:id="51" w:name="__Fieldmark__28_2310208891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2310208891"/>
            <w:bookmarkStart w:id="53" w:name="__Fieldmark__29_2310208891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2310208891"/>
            <w:bookmarkStart w:id="55" w:name="__Fieldmark__30_2310208891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2310208891"/>
            <w:bookmarkStart w:id="57" w:name="__Fieldmark__31_2310208891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2310208891"/>
            <w:bookmarkStart w:id="59" w:name="__Fieldmark__32_2310208891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2310208891"/>
            <w:bookmarkStart w:id="61" w:name="__Fieldmark__33_2310208891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2310208891"/>
            <w:bookmarkStart w:id="63" w:name="__Fieldmark__34_2310208891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2310208891"/>
            <w:bookmarkStart w:id="65" w:name="__Fieldmark__35_2310208891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2310208891"/>
            <w:bookmarkStart w:id="67" w:name="__Fieldmark__36_2310208891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2310208891"/>
            <w:bookmarkStart w:id="69" w:name="__Fieldmark__37_2310208891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2310208891"/>
            <w:bookmarkStart w:id="71" w:name="__Fieldmark__38_2310208891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2310208891"/>
            <w:bookmarkStart w:id="73" w:name="__Fieldmark__39_2310208891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2310208891"/>
            <w:bookmarkStart w:id="75" w:name="__Fieldmark__40_2310208891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2310208891"/>
            <w:bookmarkStart w:id="77" w:name="__Fieldmark__41_2310208891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2310208891"/>
            <w:bookmarkStart w:id="79" w:name="__Fieldmark__42_2310208891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2310208891"/>
            <w:bookmarkStart w:id="81" w:name="__Fieldmark__43_2310208891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2310208891"/>
            <w:bookmarkStart w:id="83" w:name="__Fieldmark__44_2310208891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2310208891"/>
            <w:bookmarkStart w:id="85" w:name="__Fieldmark__45_2310208891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2310208891"/>
            <w:bookmarkStart w:id="87" w:name="__Fieldmark__46_2310208891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Mgr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8_2310208891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48_2310208891"/>
            <w:bookmarkStart w:id="89" w:name="__Fieldmark__48_2310208891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9_2310208891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49_2310208891"/>
            <w:bookmarkStart w:id="91" w:name="__Fieldmark__49_2310208891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2310208891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0_2310208891"/>
            <w:bookmarkStart w:id="93" w:name="__Fieldmark__50_2310208891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Oponentní posudek DP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8:00Z</dcterms:created>
  <dc:creator>DFP TUL</dc:creator>
  <dc:description/>
  <cp:keywords>formulář verze 2016</cp:keywords>
  <dc:language>en-US</dc:language>
  <cp:lastModifiedBy>Jindra Drábková</cp:lastModifiedBy>
  <cp:lastPrinted>2016-12-13T10:02:00Z</cp:lastPrinted>
  <dcterms:modified xsi:type="dcterms:W3CDTF">2023-01-04T13:07:00Z</dcterms:modified>
  <cp:revision>10</cp:revision>
  <dc:subject/>
  <dc:title>Oponentí posudek DP, závazný vzor</dc:title>
</cp:coreProperties>
</file>